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Градостроительный уста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О внесении изменений в Закон Ульяновской области «Градостроительный устав Ульяновской области» и о признании утратившими силу отдельных положений законодательных актов Ульяновской области» потребует внесение изменений в Положения об исполнительных органах Ульяновской области, осуществляющих: </w:t>
        <w:br/>
        <w:t>- государственное управление в сфере жилищно-коммунального хозяйства;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осударственное управление в сфере транспорта;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осударственное управление в сфере строительства;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осударственное управление в сферах образования, охраны здоровья, физической культуры и спорта, а также культур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несение вышеуказанных изменений в Положения об исполнительных органах Ульяновской области согласовано с этими исполнительными органами Ульяновской области и будет обеспечено ими.</w:t>
      </w:r>
    </w:p>
    <w:p>
      <w:pPr>
        <w:pStyle w:val="Normal"/>
        <w:suppressAutoHyphens w:val="true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О.М.Ягф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1:00Z</dcterms:created>
  <dc:creator>Vlad</dc:creator>
  <dc:description/>
  <cp:keywords/>
  <dc:language>en-US</dc:language>
  <cp:lastModifiedBy>PC302-01</cp:lastModifiedBy>
  <cp:lastPrinted>2024-12-13T11:10:00Z</cp:lastPrinted>
  <dcterms:modified xsi:type="dcterms:W3CDTF">2025-06-17T11:41:00Z</dcterms:modified>
  <cp:revision>2</cp:revision>
  <dc:subject/>
  <dc:title>Перечень актов</dc:title>
</cp:coreProperties>
</file>